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omesticated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lama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otatoe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griculture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aya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nasazi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farming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tone points on weapon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lovi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ew Mexico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usic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ztec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entral America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ottery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rth America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outh America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road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madic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ermanent shelter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partment buildings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ities abandoned for unknown reason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lovis point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Folsom point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ig game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religion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written language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lyphs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waterways for transportation and defense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emple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achu Pichu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tonecutting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ound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urial of dead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rn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ortilla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alendar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ed by an emperor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aleo-indian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helter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weapons &amp; defense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rchitecture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food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ncient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oney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uts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eringia</w:t>
      </w:r>
    </w:p>
    <w:p>
      <w:pPr>
        <w:pStyle w:val="Normal"/>
        <w:spacing w:lineRule="auto" w:line="480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laminate vocab; cut out each: graph/categorize then choose 12 to create 6 pairs and write sentence to explain how the pair are related (draw from hat; pre-assign or select from list…) Explain your pairs to class</w:t>
      </w:r>
    </w:p>
    <w:p>
      <w:pPr>
        <w:pStyle w:val="Normal"/>
        <w:ind w:left="720" w:hanging="0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24:00Z</dcterms:created>
  <dc:creator>Barto</dc:creator>
  <dc:description/>
  <cp:keywords/>
  <dc:language>en-US</dc:language>
  <cp:lastModifiedBy>Barto</cp:lastModifiedBy>
  <dcterms:modified xsi:type="dcterms:W3CDTF">2008-02-10T19:01:00Z</dcterms:modified>
  <cp:revision>2</cp:revision>
  <dc:subject/>
  <dc:title>domesticated</dc:title>
</cp:coreProperties>
</file>